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共卫生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卫生与预防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：</w:t>
            </w:r>
            <w:r>
              <w:rPr>
                <w:rFonts w:ascii="宋体;SimSun" w:hAnsi="宋体;SimSun" w:cs="宋体;SimSun"/>
                <w:bCs/>
                <w:szCs w:val="21"/>
              </w:rPr>
              <w:t>靶向“衰老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</w:rPr>
              <w:t>代谢”轴：活性维生素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调控巨噬细胞功能可塑性的机制研究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简介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构建高糖处理的巨噬细胞模型，通过活性</w:t>
            </w:r>
            <w:r>
              <w:rPr>
                <w:rFonts w:cs="宋体;SimSun" w:ascii="宋体;SimSun" w:hAnsi="宋体;SimSun"/>
                <w:szCs w:val="21"/>
              </w:rPr>
              <w:t>VD</w:t>
            </w:r>
            <w:r>
              <w:rPr>
                <w:rFonts w:ascii="宋体;SimSun" w:hAnsi="宋体;SimSun" w:cs="宋体;SimSun"/>
                <w:szCs w:val="21"/>
              </w:rPr>
              <w:t>干预，结合代谢流实时监测，系统评估巨噬细胞形态和功能、表面标志物、相关炎症因子、衰老表型与代谢特征的变化；并通过诱导衰老、过表达糖酵解关键酶等策略，观察巨噬细胞功能可塑性、衰老状态和代谢特征是否被逆转，从而明确</w:t>
            </w:r>
            <w:r>
              <w:rPr>
                <w:rFonts w:cs="宋体;SimSun" w:ascii="宋体;SimSun" w:hAnsi="宋体;SimSun"/>
                <w:szCs w:val="21"/>
              </w:rPr>
              <w:t>VD</w:t>
            </w:r>
            <w:r>
              <w:rPr>
                <w:rFonts w:ascii="宋体;SimSun" w:hAnsi="宋体;SimSun" w:cs="宋体;SimSun"/>
                <w:szCs w:val="21"/>
              </w:rPr>
              <w:t>调控衰老相关代谢障碍与巨噬细胞功能可塑性的因果关系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维生素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作为一种脂溶性维生素，经典作用是维持钙磷平衡，近年来研究发现其在调节免疫中发挥着重要作用。炎症反应是皮肤创面愈合中的重要阶段，糖尿病创面呈现过度炎症状态。课题组前期研究发现补充维生素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可抑制巨噬细胞</w:t>
            </w:r>
            <w:r>
              <w:rPr>
                <w:rFonts w:cs="宋体;SimSun" w:ascii="宋体;SimSun" w:hAnsi="宋体;SimSun"/>
                <w:bCs/>
                <w:szCs w:val="21"/>
              </w:rPr>
              <w:t>M1</w:t>
            </w:r>
            <w:r>
              <w:rPr>
                <w:rFonts w:ascii="宋体;SimSun" w:hAnsi="宋体;SimSun" w:cs="宋体;SimSun"/>
                <w:bCs/>
                <w:szCs w:val="21"/>
              </w:rPr>
              <w:t>型极化、减轻过度炎症、促进糖尿病创面愈合，然而关于维生素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调控巨噬细胞表型的具体作用机制尚不明确。因此本研究拟采用巨噬细胞诱导高糖损伤模型，随后给予活性维生素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干预，观察其对细胞表型和功能、衰老状态及代谢重编程的影响。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前指导省级大学生创新创业项目，曾指导校级大学生创新创业项目，以及</w:t>
            </w:r>
            <w:r>
              <w:rPr>
                <w:rFonts w:cs="宋体;SimSun" w:ascii="宋体;SimSun" w:hAnsi="宋体;SimSun"/>
                <w:bCs/>
                <w:szCs w:val="21"/>
              </w:rPr>
              <w:t>202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019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Cs/>
                <w:szCs w:val="21"/>
              </w:rPr>
              <w:t>年医学院学生课外科研项目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auto" w:line="300" w:before="156" w:after="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适用所有专业，项目实施人应对科学研究抱有热情，勤奋好学，主动积极，吃苦耐劳，善于思考，具有良好的逻辑思维和英语阅读、写作能力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39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郅雪原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yzhi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生素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的非经典作用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Xueyuan Zhi</cp:lastModifiedBy>
  <cp:lastPrinted>2010-03-05T11:00:00Z</cp:lastPrinted>
  <dcterms:modified xsi:type="dcterms:W3CDTF">2025-09-28T10:56:00Z</dcterms:modified>
  <cp:revision>58</cp:revision>
  <dc:subject/>
  <dc:title>关于编写《2010年苏州大学“大学生创新实验计划”项目申报指南》的通知</dc:title>
</cp:coreProperties>
</file>